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sz w:val="24"/>
          <w:lang w:val="en-CA"/>
        </w:rPr>
        <w:t>Here are the most of the changes to the pac.exe, 2.3 -&gt; 3.1.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CA"/>
        </w:rPr>
      </w:pPr>
      <w:r>
        <w:rPr>
          <w:rFonts w:ascii="Courier New" w:hAnsi="Courier New"/>
          <w:sz w:val="20"/>
          <w:lang w:val="en-CA"/>
        </w:rPr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sz w:val="20"/>
          <w:lang w:val="en-CA"/>
        </w:rPr>
        <w:t>1.</w:t>
        <w:tab/>
        <w:t>Large ports (5+) were missing 10 PPs for TFs that started there and had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sz w:val="20"/>
          <w:lang w:val="en-CA"/>
        </w:rPr>
        <w:tab/>
        <w:t>that port as homeport. Fixed.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CA"/>
        </w:rPr>
      </w:pPr>
      <w:r>
        <w:rPr>
          <w:rFonts w:ascii="Courier New" w:hAnsi="Courier New"/>
          <w:sz w:val="20"/>
          <w:lang w:val="en-CA"/>
        </w:rPr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sz w:val="20"/>
          <w:lang w:val="en-CA"/>
        </w:rPr>
        <w:t>2.</w:t>
        <w:tab/>
        <w:t xml:space="preserve">No ships are constructed directly to pools, all ships arrive in their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sz w:val="20"/>
          <w:lang w:val="en-CA"/>
        </w:rPr>
        <w:tab/>
        <w:t>respective groups.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CA"/>
        </w:rPr>
      </w:pPr>
      <w:r>
        <w:rPr>
          <w:rFonts w:ascii="Courier New" w:hAnsi="Courier New"/>
          <w:sz w:val="20"/>
          <w:lang w:val="en-CA"/>
        </w:rPr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sz w:val="20"/>
          <w:lang w:val="en-CA"/>
        </w:rPr>
        <w:t>3.</w:t>
        <w:tab/>
        <w:t>AI controlled India should now receive routine convoys normally.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sz w:val="20"/>
          <w:lang w:val="en-CA"/>
        </w:rPr>
        <w:tab/>
        <w:t xml:space="preserve">(Though when playing against Allied AI, you should occasionally check (with an editor) if </w:t>
        <w:tab/>
        <w:t>the 14th Army is located in Calcutta. If it is, move it to Dacca.)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CA"/>
        </w:rPr>
      </w:pPr>
      <w:r>
        <w:rPr>
          <w:rFonts w:ascii="Courier New" w:hAnsi="Courier New"/>
          <w:sz w:val="20"/>
          <w:lang w:val="en-CA"/>
        </w:rPr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sz w:val="20"/>
          <w:lang w:val="en-CA"/>
        </w:rPr>
        <w:t>4.</w:t>
        <w:tab/>
        <w:t>Routine convoy system has been readjusted.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CA"/>
        </w:rPr>
      </w:pPr>
      <w:r>
        <w:rPr>
          <w:rFonts w:ascii="Courier New" w:hAnsi="Courier New"/>
          <w:sz w:val="20"/>
          <w:lang w:val="en-CA"/>
        </w:rPr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sz w:val="20"/>
          <w:lang w:val="en-CA"/>
        </w:rPr>
        <w:t>5.</w:t>
        <w:tab/>
        <w:t>All airgroup max sizes have been reduced, except patrol groups that were enlarged.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CA"/>
        </w:rPr>
      </w:pPr>
      <w:r>
        <w:rPr>
          <w:rFonts w:ascii="Courier New" w:hAnsi="Courier New"/>
          <w:sz w:val="20"/>
          <w:lang w:val="en-CA"/>
        </w:rPr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sz w:val="20"/>
          <w:lang w:val="en-CA"/>
        </w:rPr>
        <w:t>6.</w:t>
        <w:tab/>
        <w:t xml:space="preserve">Atoll ports and airfields can only grow to size 2 (was 4). Terrain 2 island ports and </w:t>
        <w:tab/>
        <w:t>airfields can only grow to size 4 (was 6).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CA"/>
        </w:rPr>
      </w:pPr>
      <w:r>
        <w:rPr>
          <w:rFonts w:ascii="Courier New" w:hAnsi="Courier New"/>
          <w:sz w:val="20"/>
          <w:lang w:val="en-CA"/>
        </w:rPr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sz w:val="20"/>
          <w:lang w:val="en-CA"/>
        </w:rPr>
        <w:t>7.</w:t>
        <w:tab/>
        <w:t>Display/Delay menu had an annoying behavior. Fixed.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CA"/>
        </w:rPr>
      </w:pPr>
      <w:r>
        <w:rPr>
          <w:rFonts w:ascii="Courier New" w:hAnsi="Courier New"/>
          <w:sz w:val="20"/>
          <w:lang w:val="en-CA"/>
        </w:rPr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sz w:val="20"/>
          <w:lang w:val="en-CA"/>
        </w:rPr>
        <w:t>8.</w:t>
        <w:tab/>
        <w:t>Factories can now be changed to produce P-61.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CA"/>
        </w:rPr>
      </w:pPr>
      <w:r>
        <w:rPr>
          <w:rFonts w:ascii="Courier New" w:hAnsi="Courier New"/>
          <w:sz w:val="20"/>
          <w:lang w:val="en-CA"/>
        </w:rPr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sz w:val="20"/>
          <w:lang w:val="en-CA"/>
        </w:rPr>
        <w:t>9.</w:t>
        <w:tab/>
        <w:t>Divebombers have been moved to the 2nd page of the pool display.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CA"/>
        </w:rPr>
      </w:pPr>
      <w:r>
        <w:rPr>
          <w:rFonts w:ascii="Courier New" w:hAnsi="Courier New"/>
          <w:sz w:val="20"/>
          <w:lang w:val="en-CA"/>
        </w:rPr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sz w:val="20"/>
          <w:lang w:val="en-CA"/>
        </w:rPr>
        <w:t>10.</w:t>
        <w:tab/>
        <w:t xml:space="preserve">Game now ends in January 1947. Behavior in the late 1946 is somewhat erratic, mainly </w:t>
        <w:tab/>
        <w:t>aircraft production stops around November.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CA"/>
        </w:rPr>
      </w:pPr>
      <w:r>
        <w:rPr>
          <w:rFonts w:ascii="Courier New" w:hAnsi="Courier New"/>
          <w:sz w:val="20"/>
          <w:lang w:val="en-CA"/>
        </w:rPr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sz w:val="20"/>
          <w:lang w:val="en-CA"/>
        </w:rPr>
        <w:t>11.</w:t>
        <w:tab/>
        <w:t>One of the factories was contributing control score to the wrong side.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CA"/>
        </w:rPr>
      </w:pPr>
      <w:r>
        <w:rPr>
          <w:rFonts w:ascii="Courier New" w:hAnsi="Courier New"/>
          <w:sz w:val="20"/>
          <w:lang w:val="en-CA"/>
        </w:rPr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sz w:val="20"/>
          <w:lang w:val="en-CA"/>
        </w:rPr>
        <w:t>12.</w:t>
        <w:tab/>
        <w:t>When splitting tank brigades, you no longer get divisions.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CA"/>
        </w:rPr>
      </w:pPr>
      <w:r>
        <w:rPr>
          <w:rFonts w:ascii="Courier New" w:hAnsi="Courier New"/>
          <w:sz w:val="20"/>
          <w:lang w:val="en-CA"/>
        </w:rPr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sz w:val="20"/>
          <w:lang w:val="en-CA"/>
        </w:rPr>
        <w:t>13.</w:t>
        <w:tab/>
        <w:t>Number of squads each side gets each turn in pool has been reduced.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CA"/>
        </w:rPr>
      </w:pPr>
      <w:r>
        <w:rPr>
          <w:rFonts w:ascii="Courier New" w:hAnsi="Courier New"/>
          <w:sz w:val="20"/>
          <w:lang w:val="en-CA"/>
        </w:rPr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sz w:val="20"/>
          <w:lang w:val="en-CA"/>
        </w:rPr>
        <w:t>14.</w:t>
        <w:tab/>
        <w:t>Amount of kamikaze groups has been reduced to reasonable numbers.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CA"/>
        </w:rPr>
      </w:pPr>
      <w:r>
        <w:rPr>
          <w:rFonts w:ascii="Courier New" w:hAnsi="Courier New"/>
          <w:sz w:val="20"/>
          <w:lang w:val="en-CA"/>
        </w:rPr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sz w:val="20"/>
          <w:lang w:val="en-CA"/>
        </w:rPr>
        <w:t>15.</w:t>
        <w:tab/>
        <w:t>All AI Japanese MCSs and TKs migrate to Nagoya, thus improving AI routine convoys.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CA"/>
        </w:rPr>
      </w:pPr>
      <w:r>
        <w:rPr>
          <w:rFonts w:ascii="Courier New" w:hAnsi="Courier New"/>
          <w:sz w:val="20"/>
          <w:lang w:val="en-CA"/>
        </w:rPr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sz w:val="20"/>
          <w:lang w:val="en-CA"/>
        </w:rPr>
        <w:t>16.</w:t>
        <w:tab/>
        <w:t>Clemsons should now convert to Manleys in 1944. (Only from US ports.)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CA"/>
        </w:rPr>
      </w:pPr>
      <w:r>
        <w:rPr>
          <w:rFonts w:ascii="Courier New" w:hAnsi="Courier New"/>
          <w:sz w:val="20"/>
          <w:lang w:val="en-CA"/>
        </w:rPr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sz w:val="20"/>
          <w:lang w:val="en-CA"/>
        </w:rPr>
        <w:t>17.</w:t>
        <w:tab/>
        <w:t>When a baseleader dies, there's now a chance of automatic replacement.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CA"/>
        </w:rPr>
      </w:pPr>
      <w:r>
        <w:rPr>
          <w:rFonts w:ascii="Courier New" w:hAnsi="Courier New"/>
          <w:sz w:val="20"/>
          <w:lang w:val="en-CA"/>
        </w:rPr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sz w:val="20"/>
          <w:lang w:val="en-CA"/>
        </w:rPr>
        <w:t>18.</w:t>
        <w:tab/>
        <w:t xml:space="preserve">Certain US admirals were immortal. Not anymore. Also, the 'friendly fire' hits on </w:t>
        <w:tab/>
        <w:t>baseleaders appears to intended by GG.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CA"/>
        </w:rPr>
      </w:pPr>
      <w:r>
        <w:rPr>
          <w:rFonts w:ascii="Courier New" w:hAnsi="Courier New"/>
          <w:sz w:val="20"/>
          <w:lang w:val="en-CA"/>
        </w:rPr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sz w:val="20"/>
          <w:lang w:val="en-CA"/>
        </w:rPr>
        <w:t>19.</w:t>
        <w:tab/>
        <w:t>The allowed planetypes for each nationality have been modified.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CA"/>
        </w:rPr>
      </w:pPr>
      <w:r>
        <w:rPr>
          <w:rFonts w:ascii="Courier New" w:hAnsi="Courier New"/>
          <w:sz w:val="20"/>
          <w:lang w:val="en-CA"/>
        </w:rPr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sz w:val="20"/>
          <w:lang w:val="en-CA"/>
        </w:rPr>
        <w:t>20.</w:t>
        <w:tab/>
        <w:t xml:space="preserve">List of all leaders has been extended to fit more leaders per page, hopefully reducing </w:t>
        <w:tab/>
        <w:t>the late war syndrome of getting stuck on the list.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CA"/>
        </w:rPr>
      </w:pPr>
      <w:r>
        <w:rPr>
          <w:rFonts w:ascii="Courier New" w:hAnsi="Courier New"/>
          <w:sz w:val="20"/>
          <w:lang w:val="en-CA"/>
        </w:rPr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sz w:val="20"/>
          <w:lang w:val="en-CA"/>
        </w:rPr>
        <w:t>21.</w:t>
        <w:tab/>
        <w:t>Some changes to LCU established strengths.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CA"/>
        </w:rPr>
      </w:pPr>
      <w:r>
        <w:rPr>
          <w:rFonts w:ascii="Courier New" w:hAnsi="Courier New"/>
          <w:sz w:val="20"/>
          <w:lang w:val="en-CA"/>
        </w:rPr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sz w:val="20"/>
          <w:lang w:val="en-CA"/>
        </w:rPr>
        <w:t>22.</w:t>
        <w:tab/>
        <w:t xml:space="preserve">Returning USN ships have been modified to fit the new obs. (Unless the whole system has </w:t>
        <w:tab/>
        <w:t>been removed.)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CA"/>
        </w:rPr>
      </w:pPr>
      <w:r>
        <w:rPr>
          <w:rFonts w:ascii="Courier New" w:hAnsi="Courier New"/>
          <w:sz w:val="20"/>
          <w:lang w:val="en-CA"/>
        </w:rPr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sz w:val="20"/>
          <w:lang w:val="en-CA"/>
        </w:rPr>
        <w:t>23.</w:t>
        <w:tab/>
        <w:t>Certain hardwires of planetypes have been removed/changed.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CA"/>
        </w:rPr>
      </w:pPr>
      <w:r>
        <w:rPr>
          <w:rFonts w:ascii="Courier New" w:hAnsi="Courier New"/>
          <w:sz w:val="20"/>
          <w:lang w:val="en-CA"/>
        </w:rPr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sz w:val="20"/>
          <w:lang w:val="en-CA"/>
        </w:rPr>
        <w:t>24.</w:t>
        <w:tab/>
        <w:t>There are numerous changes to the LCUs HQ transfer events.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CA"/>
        </w:rPr>
      </w:pPr>
      <w:r>
        <w:rPr>
          <w:rFonts w:ascii="Courier New" w:hAnsi="Courier New"/>
          <w:sz w:val="20"/>
          <w:lang w:val="en-CA"/>
        </w:rPr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sz w:val="20"/>
          <w:lang w:val="en-CA"/>
        </w:rPr>
        <w:t>25.</w:t>
        <w:tab/>
        <w:t>Certain US leaders get promoted at a preselected date (including MacArthur).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sz w:val="20"/>
          <w:lang w:val="en-CA"/>
        </w:rPr>
        <w:tab/>
        <w:t>This is not new, but the affected leaders have been different.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CA"/>
        </w:rPr>
      </w:pPr>
      <w:r>
        <w:rPr>
          <w:rFonts w:ascii="Courier New" w:hAnsi="Courier New"/>
          <w:sz w:val="20"/>
          <w:lang w:val="en-CA"/>
        </w:rPr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sz w:val="20"/>
          <w:lang w:val="en-CA"/>
        </w:rPr>
        <w:t>26.</w:t>
        <w:tab/>
        <w:t>Certain Allied planes become obsolete in 1943 and are removed from pool.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sz w:val="20"/>
          <w:lang w:val="en-CA"/>
        </w:rPr>
        <w:tab/>
        <w:t>This is not new, but the affected planes have changed somewhat.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CA"/>
        </w:rPr>
      </w:pPr>
      <w:r>
        <w:rPr>
          <w:rFonts w:ascii="Courier New" w:hAnsi="Courier New"/>
          <w:sz w:val="20"/>
          <w:lang w:val="en-CA"/>
        </w:rPr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sz w:val="20"/>
          <w:lang w:val="en-CA"/>
        </w:rPr>
        <w:t>27.</w:t>
        <w:tab/>
        <w:t>Several minor adjustments to benefit the AI (hopefully).</w:t>
      </w:r>
    </w:p>
    <w:p>
      <w:pPr>
        <w:pStyle w:val="Normal"/>
        <w:bidi w:val="0"/>
        <w:jc w:val="left"/>
        <w:rPr>
          <w:rFonts w:ascii="Courier New" w:hAnsi="Courier New"/>
          <w:sz w:val="20"/>
          <w:lang w:val="en-CA"/>
        </w:rPr>
      </w:pPr>
      <w:r>
        <w:rPr>
          <w:rFonts w:ascii="Courier New" w:hAnsi="Courier New"/>
          <w:sz w:val="20"/>
          <w:lang w:val="en-CA"/>
        </w:rPr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/>
          <w:sz w:val="24"/>
          <w:lang w:val="en-CA"/>
        </w:rPr>
        <w:t>Plane upgrades in version 3.1: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sz w:val="20"/>
          <w:lang w:val="en-CA"/>
        </w:rPr>
      </w:pPr>
      <w:r>
        <w:rPr>
          <w:rFonts w:ascii="Courier New" w:hAnsi="Courier New"/>
          <w:b w:val="false"/>
          <w:sz w:val="20"/>
          <w:lang w:val="en-CA"/>
        </w:rPr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/>
          <w:color w:val="000000"/>
          <w:sz w:val="22"/>
          <w:lang w:val="en-CA"/>
        </w:rPr>
        <w:t>Factory producing:     Upgrades to: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F4F Wildcat               F6F Hellcat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F6F Hellcat               F8F Bearcat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SB2U Vindactor            SBD Dauntless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SBD Dauntless             SB2C Helldiver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TBD Devastator            TBF Avenger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TBF Avenger               TBM Avenger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Fulmar II                 Spitfire VC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Albacore I                Barracuda I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Blenheim IV               Mosquito VI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Wirraway III              Boomerang I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Vengeance IV              FM2 Wildcat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Spitfire VIII             Spitfire XIV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Hurricane II              Spitfire VIII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Blenheim IF               Hurricane II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Beaufort V                Beaufighter X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Vildebeest I              Beaufort V 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P-40 Warhawk              P-51D Mustang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P-38F Lghtning            P-38J Lghtning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P-38J Lghtning            P-47N Thndrblt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P-51B Mustang             P-80 Shooting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P-51D Mustang             P-51H Mustang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A-20 Havoc                A-26 Invader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B-26 Marauder             B-25 Mitchell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P-35 Republic             P-39 Airacobra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B-17 Fortress             B-24 Liberator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B-18 Bolo                 B-17 Fortress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P-36 Hawk                 P-39 Airacobra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P-39 Airacobra            P-38F Lghtning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A5M                       A6M2 Reisen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A6M2 Reisen               A6M5 Reisen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A6M5 Reisen               A7M2 Reppu 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D3A                       D4Y Suisei 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B5N                       B6N Tenzan 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Ki-27 Setsu               Ki-44 Shoki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Ki-43 Hayabusa            Ki-43-II Hybsa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Ki-44 Shoki               Ki-84 Hayate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Ki-61 Hien                Ki-100 Goshiki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J2M Raiden                N1K Shiden 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Ki-43-II Hybsa            Ki-201 Karyu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Ki-45 Toryu               Ki-83      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Ki-48                     Ki-67 Hiryu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Ki-21-II                  Ki-67 Hiryu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G3M                       P1Y Ginga  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H6K                       H8K        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Ki-51                     Ki-102-Ko      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/>
          <w:color w:val="auto"/>
          <w:sz w:val="22"/>
          <w:lang w:val="en-CA"/>
        </w:rPr>
        <w:t>Airgroup flying:     Upgrades to: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F2A Buffalo            F4F Wildcat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F4F Wildcat            F6F Hellcat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F6F Hellcat            F8F Bearcat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SB2U Vindactor         SBD Dauntless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SBD Dauntless          SB2C Helldiver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TBD Devastator         TBF Avenger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TBF Avenger            TBM Avenger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Fulmar II              Spitfire VC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Barracuda I            TBM Avenger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Albacore I             Barracuda I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Blenheim IV            Vengeance IV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Boomerang I            Spitfire VIII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Wirraway III           P-40 Warhawk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Hudson I               Beaufort V 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Vengeance IV           Mosquito VI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Buffalo I              Hurricane II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Spitfire VIII          Spitfire XIV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Hurricane II           Spitfire VIII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Blenheim IF            Hurricane II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Beaufort V             Beaufighter X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Mohawk IV              P-47D Thndrblt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Martin 139HW           A-20 Havoc 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Vildebeest I           Beaufort V 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P-47D Thndrblt         P-47N Thndrblt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P-40 Warhawk           P-51D Mustang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P-38F Lghtning         P-38J Lghtning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P-38J Lghtning         P-47D Thndrblt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P-51B Mustang          P-80 Shooting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P-51D Mustang          P-51H Mustang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A-20 Havoc             A-26 Invader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B-26 Marauder          B-25 Mitchell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P-35 Republic          P-39 Airacobra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B-17 Fortress          B-24 Liberator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B-18 Bolo              B-17 Fortress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P-36 Hawk              P-39 Airacobra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P-39 Airacobra         P-38F Lghtning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A5M                    A6M2 Reisen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A6M2 Reisen            A6M5 Reisen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A6M5 Reisen            A7M2 Reppu 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D3A                    D4Y Suisei 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B5N                    B6N Tenzan 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B6N Tenzan             B7A Ryusei 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Ki-27 Setsu            Ki-43-II Hybsa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Ki-43 Hayabusa         Ki-44 Shoki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Ki-44 Shoki            Ki-84 Hayate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Ki-61 Hien             Ki-100 Goshiki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J2M Raiden             J7W Shinden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J1N Gekko              J7W Shinden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Ki-43-II Hybsa         Ki-201 Karyu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Ki-32                  Ki-45 Toryu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Ki-45 Toryu            Ki-83      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Ki-48                  Ki-67 Hiryu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Ki-21-II               Ki-67 Hiryu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Ki-49 Donryu           Ki-67 Hiryu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G3M                    G4M        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G4M                    P1Y Ginga  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H6K                    H8K            </w:t>
      </w:r>
    </w:p>
    <w:p>
      <w:pPr>
        <w:pStyle w:val="Normal"/>
        <w:bidi w:val="0"/>
        <w:jc w:val="left"/>
        <w:rPr>
          <w:lang w:val="en-CA"/>
        </w:rPr>
      </w:pPr>
      <w:r>
        <w:rPr>
          <w:rFonts w:ascii="Courier New" w:hAnsi="Courier New"/>
          <w:b w:val="false"/>
          <w:color w:val="auto"/>
          <w:sz w:val="20"/>
          <w:lang w:val="en-CA"/>
        </w:rPr>
        <w:t xml:space="preserve">Ki-51                  Ki-102-Ko     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